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édelem és kezelés módj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ihanyi-félsziget különleges földrajzi helyzete, az egykori vulkáni működés emlékei, az egyedi növény-és állatvilág, valamint Tihany történelmi emlékei Magyarország első tájvédelmi körzeteinek kialakítását eredményezték. A Tihanyi-félsziget a Tapolcai-medencével és a Káli-medencével együtt a Balaton-felvidéki Nemzeti Park részét képezi, a Hévízi-tó is természetvédelmi terület. Tihany és Szigliget faluközpontja, Balatonfüred belvárosa műemléki jelentőségű terület, amelyeken belül számos egyedi védelem alatt álló műemlék található (ld. a műemlékeket felsoroló mellékletben). A tihanyi bencés apátság és vár, az Óvár a remetebarlangokkal, a Csúcs-hegyi középkori kisvár, a badacsonytomaji római villagazdaság (Maróti-Rét-domb) valamint a Badacsony és Csobánc-hegytető fokozott, illetve kiemelt jogszabályi régészeti védettséget is élvez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fenntartható használat és kezelés szempontja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édelmi intézkedések:</w:t>
      </w:r>
      <w:r>
        <w:rPr>
          <w:rFonts w:cs="Times New Roman" w:ascii="Times New Roman" w:hAnsi="Times New Roman"/>
          <w:sz w:val="24"/>
          <w:szCs w:val="24"/>
        </w:rPr>
        <w:t xml:space="preserve"> a jogi-szabályozási intézményes keretein belül meg kell vizsgálni, hogy a jelenlegi védettség szintje és lehatárolásai teljes mértékben biztosítják-e a helyszín Kiemelkedő Értéke (KÉ) hatékony védelmének a lehetőségét, valamint hogy a hatályos (védelmi, építés-igazgatási, stb.) szabályozások garantálják-e a kultúrtáj értékeit hordozó (egyedi és táji) </w:t>
      </w:r>
      <w:r>
        <w:rPr>
          <w:rFonts w:cs="Times New Roman" w:ascii="Times New Roman" w:hAnsi="Times New Roman"/>
          <w:i/>
          <w:sz w:val="24"/>
          <w:szCs w:val="24"/>
        </w:rPr>
        <w:t>attribútumok</w:t>
      </w:r>
      <w:r>
        <w:rPr>
          <w:rFonts w:cs="Times New Roman" w:ascii="Times New Roman" w:hAnsi="Times New Roman"/>
          <w:sz w:val="24"/>
          <w:szCs w:val="24"/>
        </w:rPr>
        <w:t xml:space="preserve"> sértetlen fennmaradását. Az értékelésnek ki kell térnie a további szükséges védőövezetek lehatárolására (különösen a Tihanyi-félsziget, a Tapolcai-medence és Káli-medence esetében) és a rájuk vonatkozó (nemzeti, regionális, önkormányzati szintű) védelmi előírások tartalmi összetevőire, az esetleges módosítási-pontosítási javaslatok megfogalmazásá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helyszín megőrzési állapotát érintő intézkedés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 kell készíteni a helyszín, ezen belül a KÉ megőrzési állapotának a felülvizsgálatát; ki kell dolgozni és működtetni kell a helyszín-specifikus monitoring-rendszert; biztosítani kell a folyamatos gondozást végző szak-kapacitásokat. A Balaton-régióra vonatkozó átfogó stratégiával (fejlesztési tervekkel)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összehangolt integrált megőrzési és fejlesztési stratégiát kell kidolgozni, amelyben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fel kell tárni a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meglévő értékek helyreállításával, hasznosításával-fenntartásával a helyszínen belül, illetve a védőzónában megvalósítható fejlesztési lehetőségeket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A helyszín KÉ-e fenntartásának lényegi összetevője a látványok, rálátások, kilátási pontok sértetlen megőrzése. Emiatt is alapvető fontosságú elvárás a település-hálózat arányos, történelmileg kialakult struktúrájának megőrzése, valamint a beépítettség növekedésének elkerülése mellett – elsősorban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korrekciós beavatkozás</w:t>
      </w:r>
      <w:r>
        <w:rPr>
          <w:rFonts w:cs="Times New Roman" w:ascii="Times New Roman" w:hAnsi="Times New Roman"/>
          <w:sz w:val="24"/>
          <w:szCs w:val="24"/>
        </w:rPr>
        <w:t>ként – a táji és a helyi kontextusba, a beépítés hagyományos léptékéhez illeszkedő építkezések motiválása, a tájidegen beavatkozások elkerülése, tiltás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jlesztési intézkedés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ntosítani kell az egyes rész-helyszínek adottságai, természeti, társadalmi beágyazottsága, valamint az azokra vonatkozó (az állam, a régió, az önkormányzat(ok) által megalkotott) törvényi, szabályozási, fejlesztési programok meghatározta mozgásteret. A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trendek, változások</w:t>
      </w:r>
      <w:r>
        <w:rPr>
          <w:rFonts w:cs="Times New Roman" w:ascii="Times New Roman" w:hAnsi="Times New Roman"/>
          <w:sz w:val="24"/>
          <w:szCs w:val="24"/>
        </w:rPr>
        <w:t xml:space="preserve"> (monitoring) és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a tervezett beavatkozások lehetséges hatásainak </w:t>
      </w:r>
      <w:r>
        <w:rPr>
          <w:rFonts w:cs="Times New Roman" w:ascii="Times New Roman" w:hAnsi="Times New Roman"/>
          <w:sz w:val="24"/>
          <w:szCs w:val="24"/>
        </w:rPr>
        <w:t xml:space="preserve">(hatástanulmány-hatásvizsgálat)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figyelembevételével meg kell határozni</w:t>
      </w:r>
      <w:r>
        <w:rPr>
          <w:rFonts w:cs="Times New Roman" w:ascii="Times New Roman" w:hAnsi="Times New Roman"/>
          <w:sz w:val="24"/>
          <w:szCs w:val="24"/>
        </w:rPr>
        <w:t xml:space="preserve"> – és Kezelési Tervben rögzíteni – a helyszín és a védőzónák területére vonatkozó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hosszú távú célokat, jövőképet</w:t>
      </w:r>
      <w:r>
        <w:rPr>
          <w:rFonts w:cs="Times New Roman" w:ascii="Times New Roman" w:hAnsi="Times New Roman"/>
          <w:sz w:val="24"/>
          <w:szCs w:val="24"/>
        </w:rPr>
        <w:t xml:space="preserve">. A szükséges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kiigazító folyamatok</w:t>
      </w:r>
      <w:r>
        <w:rPr>
          <w:rFonts w:cs="Times New Roman" w:ascii="Times New Roman" w:hAnsi="Times New Roman"/>
          <w:sz w:val="24"/>
          <w:szCs w:val="24"/>
        </w:rPr>
        <w:t xml:space="preserve"> beépítésével, széleskörű </w:t>
      </w:r>
      <w:r>
        <w:rPr>
          <w:rFonts w:cs="Times New Roman" w:ascii="Times New Roman" w:hAnsi="Times New Roman"/>
          <w:i/>
          <w:sz w:val="24"/>
          <w:szCs w:val="24"/>
        </w:rPr>
        <w:t>érdekegyeztetés lefolytatásával</w:t>
      </w:r>
      <w:r>
        <w:rPr>
          <w:rFonts w:cs="Times New Roman" w:ascii="Times New Roman" w:hAnsi="Times New Roman"/>
          <w:sz w:val="24"/>
          <w:szCs w:val="24"/>
        </w:rPr>
        <w:t xml:space="preserve"> aktualizálni kell a terület-felhasználási és helyi fejlesztési terveket, különös tekintettel a helyszín vonatkozásában kiemelt szerepet játszó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turizmussal kapcsolatos fejlesztések</w:t>
      </w:r>
      <w:r>
        <w:rPr>
          <w:rFonts w:cs="Times New Roman" w:ascii="Times New Roman" w:hAnsi="Times New Roman"/>
          <w:sz w:val="24"/>
          <w:szCs w:val="24"/>
        </w:rPr>
        <w:t xml:space="preserve">re, beleértve a tájba, kontextusba helyezett infrastruktúrák (pl. a közlekedés környezetbarát módjainak fejlesztése) tágabb értelemben vett (védőzónák és az azokon kívüli környezet) területre vonatkozó fejlesztéseket. </w:t>
      </w:r>
      <w:r>
        <w:rPr>
          <w:rFonts w:cs="Times New Roman" w:ascii="Times New Roman" w:hAnsi="Times New Roman"/>
          <w:b/>
          <w:sz w:val="24"/>
          <w:szCs w:val="24"/>
        </w:rPr>
        <w:t>A Balaton-felvidék kultúrtáj területén a helyszín KÉ megtartása és fenntarthatósága, egyben az életminőség növelése elsődlegesen nem a mennyiségi, hanem minőségi változásokat megvalósító fejlesztésekkel érhető/érendő el</w:t>
      </w:r>
      <w:r>
        <w:rPr>
          <w:rFonts w:cs="Times New Roman" w:ascii="Times New Roman" w:hAnsi="Times New Roman"/>
          <w:sz w:val="24"/>
          <w:szCs w:val="24"/>
        </w:rPr>
        <w:t xml:space="preserve">; amelyekhez biztosítani kell célzott pénzügyi források (pályázati források, támogatások) rendelkezésre állását is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fenntartható használat, kezelési elvárások területén: </w:t>
      </w:r>
      <w:r>
        <w:rPr>
          <w:rFonts w:cs="Times New Roman" w:ascii="Times New Roman" w:hAnsi="Times New Roman"/>
          <w:sz w:val="24"/>
          <w:szCs w:val="24"/>
        </w:rPr>
        <w:t xml:space="preserve">felhatalmazással bíró Kezelő Szervezetnek kell folytatnia az elkészítendő (a területre vonatkozó összes szabályozási eszközzel – terület felhasználási, helyi fejlesztési tervek, stb. összehangolt) Kezelési Terv (KT) alapján a helyszín kezelését, amelyhez biztosítandó a szükséges pénzügyi forrás és szakmai kapacitás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helyszín típusa, jellegzetessége, az integrált értékmegőrzés és fejlesztés szükségletei, kulturális és természeti összefüggései figyelembevételével elsődleges kezelési szempontok:</w:t>
      </w:r>
    </w:p>
    <w:p>
      <w:pPr>
        <w:pStyle w:val="Normal"/>
        <w:numPr>
          <w:ilvl w:val="0"/>
          <w:numId w:val="1"/>
        </w:numPr>
        <w:spacing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gyományos tájhasználat, művelési ágak, különösen a szőlőművelés, nád- és erdőgazdálkodás, illetve a (gyógy) üdültetés folyamatosságának fenntartása, illetve szükség szerinti rehabilitációja;</w:t>
      </w:r>
    </w:p>
    <w:p>
      <w:pPr>
        <w:pStyle w:val="Normal"/>
        <w:numPr>
          <w:ilvl w:val="0"/>
          <w:numId w:val="1"/>
        </w:numPr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ermészeti és kulturális örökségi védelem alatt álló területek/elemek, illetve az egész helyszín (a kezelési tervben rögzített)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teherbírási kapacitásához igazodó használati – elsősorban beépítettségi és turisztikai – terhelés mértékének betartása, betartatása;  </w:t>
      </w:r>
    </w:p>
    <w:p>
      <w:pPr>
        <w:pStyle w:val="Normal"/>
        <w:numPr>
          <w:ilvl w:val="0"/>
          <w:numId w:val="1"/>
        </w:numPr>
        <w:spacing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ímaváltozás okozta változások (pl. a Balaton, a Hévízi tó és más gyógyvizek vízellátásának változásai, eróziós kockázatok, stb.) monitorozása és a valószínűsíthető hatásaira való felkészülés, illetve a negatív hatások megelőző mérséklése; továbbá</w:t>
      </w:r>
    </w:p>
    <w:p>
      <w:pPr>
        <w:pStyle w:val="Normal"/>
        <w:numPr>
          <w:ilvl w:val="0"/>
          <w:numId w:val="1"/>
        </w:numPr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atékony kezeléshez általában szükséges tényezők és feltételek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helyszínre adaptált</w:t>
      </w:r>
      <w:r>
        <w:rPr>
          <w:rFonts w:cs="Times New Roman" w:ascii="Times New Roman" w:hAnsi="Times New Roman"/>
          <w:sz w:val="24"/>
          <w:szCs w:val="24"/>
        </w:rPr>
        <w:t xml:space="preserve"> biztosítása körében a kezelés keretében elérendő: az örökségi értékek, illetve az azokkal kapcsolatosan lehetséges konfliktusok, veszélyek teljes körű ismerete (különös tekintettel a KÉ attribútumaira); és azoknak a társadalmi szemléletformálás, oktatás útján széles körben ismertté tétele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5:07:00Z</dcterms:created>
  <dc:creator>Wollák Katalin</dc:creator>
  <dc:description/>
  <cp:keywords/>
  <dc:language>en-US</dc:language>
  <cp:lastModifiedBy>Soós Gábor</cp:lastModifiedBy>
  <dcterms:modified xsi:type="dcterms:W3CDTF">2013-09-26T12:22:00Z</dcterms:modified>
  <cp:revision>2</cp:revision>
  <dc:subject/>
  <dc:title/>
</cp:coreProperties>
</file>